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0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>پاسخنامه آزمون تجوید و</w:t>
      </w: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>آوا شناسی</w:t>
      </w:r>
      <w:r>
        <w:rPr>
          <w:rFonts w:ascii="Tahoma" w:hAnsi="Tahoma" w:eastAsia="Times New Roman" w:cs="Tahoma"/>
          <w:b/>
          <w:b/>
          <w:bCs/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پدیدۀ اختلاف قرائات با کدام یک از گزاره‌های زیر مرتبط نیست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ورود مسلمین غیر عرب به بلاد اسلامی</w:t>
      </w:r>
      <w:r>
        <w:rPr>
          <w:rFonts w:ascii="Tahoma" w:hAnsi="Tahoma" w:eastAsia="Times New Roman" w:cs="Tahoma"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نارسایی خط و کتابت، در زمان نزول قرآن کری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لهجه‌ها و عادات مختلف در تلفظ، میان اقوام مسلما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ختلاف مصاحف قرآن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آخرین آیه نازله بر پیامبر اسلام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کدام آیه است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﴿فَاتَّقُوا اللّهَ وَ أَصْلِحُوا ذاتَ بَيْنِكُمْ ﴾</w:t>
      </w:r>
      <w:r>
        <w:rPr>
          <w:rFonts w:ascii="Tahoma" w:hAnsi="Tahoma" w:eastAsia="Times New Roman" w:cs="Tahoma"/>
          <w:color w:val="000000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﴿ الْيَوْمَ أَكْمَلْتُ لَكُمْ دينَكُمْ وَ أَتْمَمْتُ عَلَيْكُمْ نِعْمَتي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﴿وَ اتَّقُوا يَوْمًا تُرْجَعُونَ فيهِ إِلَى اللّهِ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﴿ فَسَبِّحْ بِحَمْدِ رَبِّكَ وَ اسْتَغْفِرْهُ إِنَّهُ كانَ تَوّابًا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معانی لغات استعاذه، ترتیل و تحقیق، به ترتیب کدام است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پناه بردن از شیطان به خدا، شمرده خواندن قرآن، به حقیقت چیزی رسیدن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پناه بردن از شیطان به خدا، منظم و مرتب کردن، به حقیقت چیزی رسید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پناه بردن، منظم و مرتب کردن، به حقیقت چیزی رسید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پناه بردن به خدا، تدویر، آرام خواندن قرآن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وقتی که هر دو عبارت از نظر لفظ، ناقص نبوده؛ از نظر معنا و موضوع با یکدیگر ارتباط دارند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؛ تعریف چه وقفی است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وقف حسن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وقف تا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وقف قبیح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  <w:tab/>
      </w: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وقف کاف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روایت در علم قرائت عبارت است ا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آنچه هر دو راوی از امام القرائه یکسان روایت کنن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FF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آنچه هر طریق به طور متفاوت از راوی نقل‌کن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 xml:space="preserve">آنچه هر یک از روات از امام القرائه نقل می‌کنند </w:t>
      </w:r>
      <w:r>
        <w:rPr>
          <w:rFonts w:eastAsia="Times New Roman" w:cs="Tahoma" w:ascii="Tahoma" w:hAnsi="Tahoma"/>
          <w:color w:val="FF0000"/>
          <w:rtl w:val="true"/>
        </w:rPr>
        <w:t>(</w:t>
      </w:r>
      <w:r>
        <w:rPr>
          <w:rFonts w:ascii="Tahoma" w:hAnsi="Tahoma" w:eastAsia="Times New Roman" w:cs="Tahoma"/>
          <w:color w:val="FF0000"/>
          <w:rtl w:val="true"/>
        </w:rPr>
        <w:t>به طور متفاوت</w:t>
      </w:r>
      <w:r>
        <w:rPr>
          <w:rFonts w:eastAsia="Times New Roman" w:cs="Tahoma" w:ascii="Tahoma" w:hAnsi="Tahoma"/>
          <w:color w:val="FF0000"/>
          <w:rtl w:val="true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تمام موارد را شامل می‌شو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در کدام گزینه زیر حروف به ترتیب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کم حجم ـ کم حجم ـ پر حجم ـ کم حجم ـ پر حجم ـ پر حجم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تلفظ می‌شو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ح ـ ع ـ خ ـ ذ ـ ط ـ 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FF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ص ـ ح ـ‌ ع ـ ذ ـ ط ـ خ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خ ـ ع ـ ح ـ ض ـ ذ ـ 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ذ ـ ط ـ ح ـ خ ـ ع ـ ص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در کدام گزینه زیر، صفات، به ترتیب جزء صفات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اصلی ـ فرعی ـ فرعی ـ اصلی ـ فرعی ـ اصلی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هستن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جهر ـ قلقله ـ لین ـ استعلاء ـ تفشی ـ اطبا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قلقله ـ جهر ـ استعلاء ـ لین ـ تفشی ـ اطبا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جهر ـ استعلاء ـ تفشی ـ اطباق ـ قلقله ـ لی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ستعلاء ـ تفشی ـ ‌اطباق ـ قلقله ـ لین ـ جه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در کدام گزینه زیر در تمام کلمات،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ل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تغلیظ می‌شو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ولَیهُم ـ نصرُ الله ـ فرضَ الله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بسم الله ـ صَلْصال ـ ظلّا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اللّهم ـ اِنّ الله ـ یدُ الله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لف و ب درست است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نوع مد درکلمات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الحاقّه ـ ما انزلنا ـ ملائکه ـ عَینَیْنْ ـ کتابْ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به ترتیب عبارت است ا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لازم ـ منفصل ـ متصل ـ لین ـ عارض</w:t>
      </w:r>
      <w:r>
        <w:rPr>
          <w:rFonts w:ascii="Tahoma" w:hAnsi="Tahoma" w:eastAsia="Times New Roman" w:cs="Tahoma"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متصل ـ منفصل ـ متصل ـ ‌لین ـ ‌لاز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متصل ـ لازم ـ ‌منفصل ـ ‌عارض ـ لی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عارض ـ متصل ـ لازم ـ عارض ـ لی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در میان دلایل ترجیح قرائت عاصم نسبت به سایر قرائات، کدام گزینۀ زیر به چشم نمی‌خور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FF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شخصیت با تقوا و مورد اعتماد او در قرائ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ب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 xml:space="preserve">نقل عاصم از حضرت پیامبر اکرم </w:t>
      </w:r>
      <w:r>
        <w:rPr>
          <w:rFonts w:eastAsia="Times New Roman" w:cs="Tahoma" w:ascii="Tahoma" w:hAnsi="Tahoma"/>
          <w:color w:val="FF0000"/>
          <w:rtl w:val="true"/>
        </w:rPr>
        <w:t>(</w:t>
      </w:r>
      <w:r>
        <w:rPr>
          <w:rFonts w:ascii="Tahoma" w:hAnsi="Tahoma" w:eastAsia="Times New Roman" w:cs="Tahoma"/>
          <w:color w:val="FF0000"/>
          <w:rtl w:val="true"/>
        </w:rPr>
        <w:t>صلی الله علیه و آله</w:t>
      </w:r>
      <w:r>
        <w:rPr>
          <w:rFonts w:eastAsia="Times New Roman" w:cs="Tahoma" w:ascii="Tahoma" w:hAnsi="Tahoma"/>
          <w:color w:val="FF0000"/>
          <w:rtl w:val="true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 xml:space="preserve">نقل عاصم از حضرت امیرالمؤمنین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ascii="Tahoma" w:hAnsi="Tahoma" w:eastAsia="Times New Roman" w:cs="Tahoma"/>
          <w:color w:val="000000"/>
          <w:rtl w:val="true"/>
        </w:rPr>
        <w:t>علیه السلام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به یک واسطه و اعتبار این واسطه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تأکید عالمان و محدثانی چون احمد بن حنبل و ابن‌مجاهد بر ترجیح قرائت او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کدام گزینه، جزء دلایل ترجیح روایت حفص بر سایر روایات نیست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حفظ قوی ایشا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رسیدن نقل او به حضرت امیرالمؤمنین علی علیه السلام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اجماع عالمان معاصر، در ترجیح روایت حف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شراف کامل و مستقیم حفص به قرائت عاصم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کدام یک از گزینه‌های زیر تماما از موارد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هاء سکت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رجه ـ حسابیه ـ مالیه ـ سلطانی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فالقهْ ـ ماهیه ـ لم یتسنّه ـ قاضی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لم یتسنّه ـ ملاقیه ـ ارجهْ ـ مالی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اقتدهْ ـ کتابیه ـ حسابیَه ـ ماهیَ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تنها مورد استثناء همزه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که باید به تسهیل اداء شود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، عبارت است ا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ءَاَنذرتهم</w:t>
      </w:r>
      <w:r>
        <w:rPr>
          <w:rFonts w:eastAsia="Times New Roman" w:cs="Tahoma" w:ascii="Tahoma" w:hAnsi="Tahoma"/>
          <w:color w:val="000000"/>
          <w:rtl w:val="true"/>
        </w:rPr>
        <w:tab/>
        <w:tab/>
        <w:t xml:space="preserve">        </w:t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ءَاَنت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ءَاَعجمی</w:t>
      </w:r>
      <w:r>
        <w:rPr>
          <w:rFonts w:eastAsia="Times New Roman" w:cs="Tahoma" w:ascii="Tahoma" w:hAnsi="Tahoma"/>
          <w:color w:val="FF0000"/>
          <w:rtl w:val="true"/>
        </w:rPr>
        <w:tab/>
      </w:r>
      <w:r>
        <w:rPr>
          <w:rFonts w:eastAsia="Times New Roman" w:cs="Tahoma" w:ascii="Tahoma" w:hAnsi="Tahoma"/>
          <w:color w:val="000000"/>
          <w:rtl w:val="true"/>
        </w:rPr>
        <w:tab/>
      </w: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ءَاُنزِل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علامت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لا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برای وقف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...........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به کار می‌رود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لازم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قبیح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حسن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  <w:tab/>
        <w:tab/>
      </w: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گزینۀ ب و 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b/>
          <w:bCs/>
          <w:color w:val="00000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پاسخ صحیح را مشخص کنید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راء ساکن که ما بعد آن حرف استعلاء واقع شود، تفخیم می‌گردد</w:t>
      </w:r>
      <w:r>
        <w:rPr>
          <w:rFonts w:eastAsia="Times New Roman" w:cs="Tahoma" w:ascii="Tahoma" w:hAnsi="Tahoma"/>
          <w:color w:val="FF000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rtl w:val="true"/>
        </w:rPr>
        <w:t>مانند</w:t>
      </w:r>
      <w:r>
        <w:rPr>
          <w:rFonts w:eastAsia="Times New Roman" w:cs="Tahoma" w:ascii="Tahoma" w:hAnsi="Tahoma"/>
          <w:color w:val="FF000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rtl w:val="true"/>
        </w:rPr>
        <w:t>قِرْطا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راء ساکن که قبل از حرف استعلاء واقع شود تفخیم می‌گردد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مانند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rtl w:val="true"/>
        </w:rPr>
        <w:t>فَاصبِرْ صَبْرا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راء ساکن که ما قبل آن ساکن و ما قبل آن مفتوح باشد، تفخیم می‌گردد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rtl w:val="true"/>
        </w:rPr>
        <w:t>مانند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rtl w:val="true"/>
        </w:rPr>
        <w:t>الخَیْرْ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هر سه مورد صحیح است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میل ریشۀ زبان به سوی کام بالا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فرازمندی و تسلط و صدای قوی و تی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به ترتیب تعریف دو صفت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نبره و استعلاء است</w:t>
      </w:r>
      <w:r>
        <w:rPr>
          <w:rFonts w:eastAsia="Times New Roman" w:cs="Tahoma" w:ascii="Tahoma" w:hAnsi="Tahoma"/>
          <w:color w:val="000000"/>
          <w:rtl w:val="true"/>
        </w:rPr>
        <w:t>.</w:t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ستفال و استعلاء است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ستعلاء و قلقله است</w:t>
      </w:r>
      <w:r>
        <w:rPr>
          <w:rFonts w:eastAsia="Times New Roman" w:cs="Tahoma" w:ascii="Tahoma" w:hAnsi="Tahoma"/>
          <w:color w:val="000000"/>
          <w:rtl w:val="true"/>
        </w:rPr>
        <w:t>.</w:t>
        <w:tab/>
        <w:tab/>
        <w:tab/>
        <w:tab/>
      </w: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استعلاء و نبره است</w:t>
      </w:r>
      <w:r>
        <w:rPr>
          <w:rFonts w:eastAsia="Times New Roman" w:cs="Tahoma" w:ascii="Tahoma" w:hAnsi="Tahoma"/>
          <w:color w:val="FF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حالاتی که در ترکیب، در کلمات، برای حروف پیش می‌آید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.............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نام دارد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صفات اصلی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صفات فرع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احکام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مخار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اولین اقدام اصحاب و تابعان راجع به قرآن کریم، پس از حفظ و کتابت اولیه، چه بو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عراب گذاری حروف قرآ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نقطه گذاری حروف قرآ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تدوین کتب اختلاف قرائا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تهیۀ مصحف قرآن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میزان کشش مد متصل، عبارت است ا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چهار و پنج حرکت</w:t>
      </w:r>
      <w:r>
        <w:rPr>
          <w:rFonts w:eastAsia="Times New Roman" w:cs="Tahoma" w:ascii="Tahoma" w:hAnsi="Tahoma"/>
          <w:color w:val="FF0000"/>
          <w:rtl w:val="true"/>
        </w:rPr>
        <w:tab/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سه و چهار حرک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دو، چهار و پنج حرکت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سه، چهار و پنج حرک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اصطلاح تجوید به کدام بخش از قرائت کلمات قرآنی نظر دار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اداء صحیح حروف</w:t>
      </w:r>
      <w:r>
        <w:rPr>
          <w:rFonts w:ascii="Tahoma" w:hAnsi="Tahoma" w:eastAsia="Times New Roman" w:cs="Tahoma"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رعایت صفات حروف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رعایت محلهای ابتدا</w:t>
      </w:r>
      <w:r>
        <w:rPr>
          <w:rFonts w:ascii="Tahoma" w:hAnsi="Tahoma" w:eastAsia="Times New Roman" w:cs="Tahoma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رعایت مخارج حرو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در کدام یک از گزینه‌های زیر حکم غنه وجود ندار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عَلیمٌ بِالظّالِمینَ ـ اِنْ کُنْتُمْ ـ لَحْماً طَرِیّاً</w:t>
      </w:r>
      <w:r>
        <w:rPr>
          <w:rFonts w:eastAsia="Times New Roman" w:cs="Tahoma" w:ascii="Tahoma" w:hAnsi="Tahoma"/>
          <w:color w:val="000000"/>
          <w:rtl w:val="true"/>
        </w:rPr>
        <w:tab/>
      </w:r>
      <w:r>
        <w:rPr>
          <w:rFonts w:ascii="Tahoma" w:hAnsi="Tahoma" w:eastAsia="Times New Roman" w:cs="Tahoma"/>
          <w:color w:val="FF0000"/>
          <w:rtl w:val="true"/>
        </w:rPr>
        <w:t>ب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وَ الَّذینَ لَمْ یُسْرِفوا ـ مِنْ غَیْرِ سُوءٍ</w:t>
      </w:r>
      <w:r>
        <w:rPr>
          <w:rFonts w:ascii="Tahoma" w:hAnsi="Tahoma" w:eastAsia="Times New Roman" w:cs="Tahoma"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بَعْدَ عُسْرٍ یُسْراً ـ وَکَأسِ مِنْ مَعین</w:t>
      </w:r>
      <w:r>
        <w:rPr>
          <w:rFonts w:eastAsia="Times New Roman" w:cs="Tahoma" w:ascii="Tahoma" w:hAnsi="Tahoma"/>
          <w:color w:val="000000"/>
          <w:rtl w:val="true"/>
        </w:rPr>
        <w:tab/>
      </w: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َن صَدّوکُم ـ مَقاماً مَحْمُودا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در کدام یک از موارد زیر نون و میم ساکن، به ترتیب،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اظهار ـ ادغام ـ اخفاء ـ اقلاب ـ اظهار ـ اظهار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می‌شو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نْهار ـ ن والقلم ـ همْ بارزون ـ انبیاء ـ امْوال ـ منْ ورآئي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ن والقلم ـ انْبیاء ـ منْ ورآئي ـ همْ بارزون ـ اموال ـ انْها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من ورآئي ـ انْبیاء ـ اموال ـ همْ بارزون ـ انهار ـ ن والقل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انْهار ـ منْ ورآئي ـ همْ بارزون ـ انْبیاء ـ امْوال ـ ن والقل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در آیۀ شریف ﴿وَ مَا خَلَقْنَا السَّمَاءَ وَ الْأَرْضَ وَ مَا بَيْنَهُمَا لاعِبِينَ﴾ وقف بر کلمۀ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الأرض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چه نوع وقفی است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تا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کاف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قبیح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حس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در قلقلۀ حروف باید این نکته رعایت شود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از افراط در قلقله اجتناب شو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 xml:space="preserve">قلقلۀ آخر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ascii="Tahoma" w:hAnsi="Tahoma" w:eastAsia="Times New Roman" w:cs="Tahoma"/>
          <w:color w:val="000000"/>
          <w:rtl w:val="true"/>
        </w:rPr>
        <w:t>هنگام وقف</w:t>
      </w:r>
      <w:r>
        <w:rPr>
          <w:rFonts w:eastAsia="Times New Roman" w:cs="Tahoma" w:ascii="Tahoma" w:hAnsi="Tahoma"/>
          <w:color w:val="000000"/>
          <w:rtl w:val="true"/>
        </w:rPr>
        <w:t>)</w:t>
      </w:r>
      <w:r>
        <w:rPr>
          <w:rFonts w:ascii="Tahoma" w:hAnsi="Tahoma" w:eastAsia="Times New Roman" w:cs="Tahoma"/>
          <w:color w:val="000000"/>
          <w:rtl w:val="true"/>
        </w:rPr>
        <w:t>، آشکارتر باش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 xml:space="preserve">بقیۀ حروف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ascii="Tahoma" w:hAnsi="Tahoma" w:eastAsia="Times New Roman" w:cs="Tahoma"/>
          <w:color w:val="000000"/>
          <w:rtl w:val="true"/>
        </w:rPr>
        <w:t>غیر قلقله</w:t>
      </w:r>
      <w:r>
        <w:rPr>
          <w:rFonts w:eastAsia="Times New Roman" w:cs="Tahoma" w:ascii="Tahoma" w:hAnsi="Tahoma"/>
          <w:color w:val="000000"/>
          <w:rtl w:val="true"/>
        </w:rPr>
        <w:t>)</w:t>
      </w:r>
      <w:r>
        <w:rPr>
          <w:rFonts w:ascii="Tahoma" w:hAnsi="Tahoma" w:eastAsia="Times New Roman" w:cs="Tahoma"/>
          <w:color w:val="000000"/>
          <w:rtl w:val="true"/>
        </w:rPr>
        <w:t>، کاملاً ساکن تلفظ شون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هر سه مورد صحیح است</w:t>
      </w:r>
      <w:r>
        <w:rPr>
          <w:rFonts w:eastAsia="Times New Roman" w:cs="Tahoma" w:ascii="Tahoma" w:hAnsi="Tahoma"/>
          <w:color w:val="FF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 xml:space="preserve">ـ مجموع میزان کشش حروف مد در حروف مقطعه 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حم عسق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، به طور ارجح عبارت است ا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بیست و شش حرکت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بیست و چهار حرک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بیست و هشت حرکت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سی حرک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چهار حرف از حروف استعلاءکه دارای اطباق هم هستند، عبارتند ا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ص ـ ض ـ خ ـ غ</w:t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خ ـ ق ـ ض ـ 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ج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ص ـ ض ـ ط ـ ظ</w:t>
      </w:r>
      <w:r>
        <w:rPr>
          <w:rFonts w:eastAsia="Times New Roman" w:cs="Tahoma" w:ascii="Tahoma" w:hAnsi="Tahoma"/>
          <w:color w:val="FF0000"/>
          <w:rtl w:val="true"/>
        </w:rPr>
        <w:tab/>
      </w:r>
      <w:r>
        <w:rPr>
          <w:rFonts w:eastAsia="Times New Roman" w:cs="Tahoma" w:ascii="Tahoma" w:hAnsi="Tahoma"/>
          <w:color w:val="000000"/>
          <w:rtl w:val="true"/>
        </w:rPr>
        <w:tab/>
        <w:tab/>
        <w:tab/>
      </w: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ط ـ ظ ـ خ ـ 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صفات فرعی عبارتند از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الف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حالات موقتی که در حرف، تحت شرایطی پدید می‌آی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حاصل مجموعۀ مخرج به علاوۀ صفات اصلی حرف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شخصیت ویژه و تابلوی کلی حرف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د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گزینۀ ب و ج صحیح است</w:t>
      </w:r>
      <w:r>
        <w:rPr>
          <w:rFonts w:eastAsia="Times New Roman" w:cs="Tahoma" w:ascii="Tahoma" w:hAnsi="Tahoma"/>
          <w:color w:val="FF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rtl w:val="true"/>
        </w:rPr>
        <w:t>ـ مد متصل مدی است که</w:t>
      </w:r>
      <w:r>
        <w:rPr>
          <w:rFonts w:eastAsia="Times New Roman"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FF0000"/>
          <w:rtl w:val="true"/>
        </w:rPr>
        <w:t>الف</w:t>
      </w:r>
      <w:r>
        <w:rPr>
          <w:rFonts w:eastAsia="Times New Roman" w:cs="Tahoma" w:ascii="Tahoma" w:hAnsi="Tahoma"/>
          <w:color w:val="FF000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rtl w:val="true"/>
        </w:rPr>
        <w:t>سبب آن همزه بوده و با حرف مد در یک کلمه واقع باشند</w:t>
      </w:r>
      <w:r>
        <w:rPr>
          <w:rFonts w:eastAsia="Times New Roman" w:cs="Tahoma" w:ascii="Tahoma" w:hAnsi="Tahoma"/>
          <w:color w:val="FF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ب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سبب آن همزه بوده و حرف و سبب در دو کلمه مجزا باشن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ج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سبب آن ساکن بوده و با حرف مد در یک کلمه واقع باشد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left"/>
        <w:rPr>
          <w:rFonts w:ascii="Courier New" w:hAnsi="Courier New" w:eastAsia="Times New Roman" w:cs="Courier New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د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>سبب آن سکون بوده و هنگام وقف، در آخر کلمه واقع باشد</w:t>
      </w:r>
    </w:p>
    <w:p>
      <w:pPr>
        <w:pStyle w:val="Normal"/>
        <w:spacing w:lineRule="auto" w:line="360" w:before="0" w:after="200"/>
        <w:jc w:val="left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9:00Z</dcterms:created>
  <dc:creator>mj_shahroodi</dc:creator>
  <dc:description/>
  <cp:keywords/>
  <dc:language>en-US</dc:language>
  <cp:lastModifiedBy>mj_shahroodi</cp:lastModifiedBy>
  <dcterms:modified xsi:type="dcterms:W3CDTF">2009-12-28T10:17:00Z</dcterms:modified>
  <cp:revision>2</cp:revision>
  <dc:subject/>
  <dc:title/>
</cp:coreProperties>
</file>